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6292862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59342815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97602130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5000459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32510785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93431852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58003431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48837425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381319889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461646954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